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  <w:drawing>
          <wp:inline distT="0" distB="0" distL="0" distR="0">
            <wp:extent cx="5273675" cy="7670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卫生行政处罚程序流程图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1805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处罚决定书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处罚决定书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380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期限内未履行义务且未申请行政复议或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期限内未履行义务且未申请行政复议或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54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szCs w:val="21"/>
        </w:rPr>
        <w:t>在规定期限履行义务</w:t>
      </w:r>
      <w:r>
        <w:rPr>
          <w:rFonts w:eastAsia="Times New Roman"/>
          <w:b/>
          <w:sz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2092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告书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告书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31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85.7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476500"/>
                <wp:effectExtent l="38100" t="0" r="38100" b="0"/>
                <wp:wrapNone/>
                <wp:docPr id="1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02.7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2294890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陈述申辩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陈述申辩（</w:t>
                      </w:r>
                      <w:r>
                        <w:rPr/>
                        <w:t>10</w:t>
                      </w:r>
                      <w:r>
                        <w:rPr/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陈述申辩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陈述申辩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8.9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陈述申辩复核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陈述申辩复核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未陈述申辩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未陈述申辩（</w:t>
                      </w:r>
                      <w:r>
                        <w:rPr/>
                        <w:t>10</w:t>
                      </w:r>
                      <w:r>
                        <w:rPr/>
                        <w:t>个工作日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066290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强制执行申请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强制执行申请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882140"/>
                <wp:effectExtent l="38100" t="0" r="38100" b="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55.9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51.95pt,7.8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635" b="5080"/>
                <wp:wrapNone/>
                <wp:docPr id="2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98.95pt,7.8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3060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31.1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066290" cy="3060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辖区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辖区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1.1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066290" cy="5041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完毕后，法院将执行结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通知卫生行政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完毕后，法院将执行结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通知卫生行政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92735</wp:posOffset>
                </wp:positionV>
                <wp:extent cx="1951990" cy="3060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新作出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2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重新作出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292735</wp:posOffset>
                </wp:positionV>
                <wp:extent cx="2066290" cy="3060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14:00Z</dcterms:created>
  <dc:creator>安庆市卫生局</dc:creator>
  <dc:description/>
  <dc:language>en-US</dc:language>
  <cp:lastModifiedBy>龙健亮</cp:lastModifiedBy>
  <cp:lastPrinted>2013-11-12T16:31:00Z</cp:lastPrinted>
  <dcterms:modified xsi:type="dcterms:W3CDTF">2021-08-13T03:17:53Z</dcterms:modified>
  <cp:revision>2</cp:revision>
  <dc:subject/>
  <dc:title>卫生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9277CCE654AA3B16ADD0954192541</vt:lpwstr>
  </property>
  <property fmtid="{D5CDD505-2E9C-101B-9397-08002B2CF9AE}" pid="3" name="KSOProductBuildVer">
    <vt:lpwstr>2052-11.1.0.10503</vt:lpwstr>
  </property>
</Properties>
</file>