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无</w:t>
      </w:r>
    </w:p>
    <w:p>
      <w:pPr>
        <w:pStyle w:val="Normal"/>
        <w:rPr>
          <w:rFonts w:eastAsia="宋体"/>
          <w:b/>
          <w:b/>
          <w:sz w:val="24"/>
          <w:szCs w:val="44"/>
          <w:lang w:val="en-US" w:eastAsia="en-US"/>
        </w:rPr>
      </w:pPr>
      <w:r>
        <w:rPr>
          <w:rFonts w:eastAsia="宋体"/>
          <w:b/>
          <w:sz w:val="2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1805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处罚决定书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行政处罚决定书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0380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期限内未履行义务且未申请行政复议或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4.1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期限内未履行义务且未申请行政复议或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735" b="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54.5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</w:t>
      </w:r>
      <w:r>
        <w:rPr>
          <w:szCs w:val="21"/>
        </w:rPr>
        <w:t>在规定期限履行义务</w:t>
      </w:r>
      <w:r>
        <w:rPr>
          <w:rFonts w:eastAsia="Times New Roman"/>
          <w:b/>
          <w:sz w:val="24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320929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催告书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4.1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催告书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808990" cy="306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38100" r="0" b="38100"/>
                <wp:wrapNone/>
                <wp:docPr id="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18pt,31.1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990600"/>
                <wp:effectExtent l="38100" t="0" r="38100" b="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85.7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2476500"/>
                <wp:effectExtent l="38100" t="0" r="38100" b="0"/>
                <wp:wrapNone/>
                <wp:docPr id="10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202.7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808990" cy="306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2294890" cy="306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事人陈述申辩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事人陈述申辩（</w:t>
                      </w:r>
                      <w:r>
                        <w:rPr/>
                        <w:t>10</w:t>
                      </w:r>
                      <w:r>
                        <w:rPr/>
                        <w:t>个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1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31.1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2294890" cy="3060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陈述申辩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陈述申辩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1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38.9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2294890" cy="3060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陈述申辩复核意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陈述申辩复核意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294890" cy="3060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事人未陈述申辩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后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事人未陈述申辩（</w:t>
                      </w:r>
                      <w:r>
                        <w:rPr/>
                        <w:t>10</w:t>
                      </w:r>
                      <w:r>
                        <w:rPr/>
                        <w:t>个工作日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8.9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31.1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2066290" cy="3060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强制执行申请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强制执行申请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1882140"/>
                <wp:effectExtent l="38100" t="0" r="38100" b="0"/>
                <wp:wrapNone/>
                <wp:docPr id="2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55.9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51.95pt,7.8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635" b="5080"/>
                <wp:wrapNone/>
                <wp:docPr id="23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98.95pt,7.8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266190" cy="3060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31.1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066290" cy="3060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辖区人民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辖区人民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1.1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2066290" cy="5041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完毕后，法院将执行结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通知卫生行政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7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完毕后，法院将执行结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通知卫生行政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2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3.3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292735</wp:posOffset>
                </wp:positionV>
                <wp:extent cx="1951990" cy="3060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重新作出行政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1pt;mso-wrap-distance-left:9.05pt;mso-wrap-distance-right:9.05pt;mso-wrap-distance-top:0pt;mso-wrap-distance-bottom:0pt;margin-top:23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重新作出行政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292735</wp:posOffset>
                </wp:positionV>
                <wp:extent cx="2066290" cy="3060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23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2:14:00Z</dcterms:created>
  <dc:creator>安庆市卫生局</dc:creator>
  <dc:description/>
  <dc:language>en-US</dc:language>
  <cp:lastModifiedBy>Administrator</cp:lastModifiedBy>
  <cp:lastPrinted>2013-11-12T16:31:00Z</cp:lastPrinted>
  <dcterms:modified xsi:type="dcterms:W3CDTF">2021-09-18T04:41:24Z</dcterms:modified>
  <cp:revision>2</cp:revision>
  <dc:subject/>
  <dc:title>卫生行政处罚简易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9277CCE654AA3B16ADD0954192541</vt:lpwstr>
  </property>
  <property fmtid="{D5CDD505-2E9C-101B-9397-08002B2CF9AE}" pid="3" name="KSOProductBuildVer">
    <vt:lpwstr>2052-11.1.0.9021</vt:lpwstr>
  </property>
</Properties>
</file>