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怀宝镇乡村建设综合服务中心行政处罚自由裁量权基准制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为规范行政执法行为，公平、公正行使行政处罚自由裁量权，保证行政处罚的合法、适当，保障公民、法人或其他组织的合法权益，根据《中华人民共和国行政处罚法》等有关规定，结合我乡实际制定本制度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一、不予行政处罚基准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初次违法情节轻微并及时纠正，没有造成危害后果的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违法行为两年内未被发现的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其它法定不予行政处罚的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二、从轻、减轻处罚基准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积极配合执法部门查处违法行为，有立功表现的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主动退还违法所得，消除或者减轻违法行为危害后果的；</w:t>
      </w:r>
    </w:p>
    <w:p>
      <w:pPr>
        <w:pStyle w:val="Normal"/>
        <w:tabs>
          <w:tab w:val="clear" w:pos="420"/>
          <w:tab w:val="left" w:pos="5000" w:leader="none"/>
        </w:tabs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经营者初次违法的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受他人胁迫实施违法行为的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六）按照法律、法规、规章规定应当从轻、减轻处罚的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三、从重处罚基准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违法行为造成严重后果，社会影响较大的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知法违法，屡查屡犯的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故意隐瞒事实，弄虚作假，伪造、涂改或者隐匿、转移、销毁证据的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危害公共安全、人身健康并造成严重后果的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妨碍公务、抗拒检查、暴力抗法尚未构成犯罪的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六）对检举人、举报人或者行政执法人员打击报复，经查证属实的；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七）其他法定从重处罚的情节。</w:t>
      </w:r>
    </w:p>
    <w:p>
      <w:pPr>
        <w:pStyle w:val="Normal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《行政处罚自由裁量权实施标准》中的“以上”均不含本数，“以下”均含本数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对无违法所得的违法经营者可以对其处以低于《违法行为行政处罚规定》规定罚款幅度的罚款，但最低不得低于相应条款规定的罚款下限数额的百分之十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制度如与法律、法规、规章不一致的，以法律、法规、规章规定为准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制度自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执行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48"/>
          <w:szCs w:val="48"/>
        </w:rPr>
      </w:pPr>
      <w:r>
        <w:rPr>
          <w:rFonts w:eastAsia="仿宋_GB2312;Arial Unicode MS" w:cs="宋体;SimSun" w:ascii="仿宋_GB2312;Arial Unicode MS" w:hAnsi="仿宋_GB2312;Arial Unicode MS"/>
          <w:b/>
          <w:sz w:val="48"/>
          <w:szCs w:val="4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48"/>
          <w:szCs w:val="48"/>
        </w:rPr>
      </w:pPr>
      <w:r>
        <w:rPr>
          <w:rFonts w:eastAsia="仿宋_GB2312;Arial Unicode MS" w:cs="宋体;SimSun" w:ascii="仿宋_GB2312;Arial Unicode MS" w:hAnsi="仿宋_GB2312;Arial Unicode MS"/>
          <w:b/>
          <w:sz w:val="48"/>
          <w:szCs w:val="48"/>
        </w:rPr>
      </w:r>
    </w:p>
    <w:p>
      <w:pPr>
        <w:pStyle w:val="Normal"/>
        <w:spacing w:before="0" w:after="312"/>
        <w:rPr>
          <w:rFonts w:ascii="仿宋_GB2312;Arial Unicode MS" w:hAnsi="仿宋_GB2312;Arial Unicode MS" w:eastAsia="仿宋_GB2312;Arial Unicode MS" w:cs="宋体;SimSun"/>
          <w:b/>
          <w:b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sz w:val="44"/>
          <w:szCs w:val="4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57:00Z</dcterms:created>
  <dc:creator>Chinese User</dc:creator>
  <dc:description/>
  <cp:keywords/>
  <dc:language>en-US</dc:language>
  <cp:lastModifiedBy>hp0002</cp:lastModifiedBy>
  <cp:lastPrinted>2013-11-14T10:00:00Z</cp:lastPrinted>
  <dcterms:modified xsi:type="dcterms:W3CDTF">2021-09-28T08:44:00Z</dcterms:modified>
  <cp:revision>2</cp:revision>
  <dc:subject/>
  <dc:title>营口市卫生局行政处罚自由裁量权基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8C9200B0E47E4BB5EE9D7248CBF55</vt:lpwstr>
  </property>
  <property fmtid="{D5CDD505-2E9C-101B-9397-08002B2CF9AE}" pid="3" name="KSOProductBuildVer">
    <vt:lpwstr>2052-11.1.0.10314</vt:lpwstr>
  </property>
</Properties>
</file>