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附件</w:t>
      </w:r>
      <w:r>
        <w:rPr>
          <w:rFonts w:eastAsia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snapToGrid w:val="false"/>
        <w:spacing w:lineRule="exact" w:line="2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exact" w:line="44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柳州市引进优秀人才奖励申请表</w:t>
      </w:r>
    </w:p>
    <w:p>
      <w:pPr>
        <w:pStyle w:val="Normal"/>
        <w:spacing w:lineRule="exact" w:line="440"/>
        <w:rPr>
          <w:rFonts w:eastAsia="仿宋_GB2312"/>
          <w:sz w:val="28"/>
        </w:rPr>
      </w:pPr>
      <w:r>
        <w:rPr>
          <w:rFonts w:eastAsia="仿宋_GB2312"/>
          <w:sz w:val="28"/>
        </w:rPr>
        <w:t>单位名称：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01"/>
        <w:gridCol w:w="163"/>
        <w:gridCol w:w="791"/>
        <w:gridCol w:w="846"/>
        <w:gridCol w:w="180"/>
        <w:gridCol w:w="720"/>
        <w:gridCol w:w="340"/>
        <w:gridCol w:w="740"/>
        <w:gridCol w:w="720"/>
        <w:gridCol w:w="1080"/>
        <w:gridCol w:w="180"/>
        <w:gridCol w:w="307"/>
        <w:gridCol w:w="53"/>
        <w:gridCol w:w="1292"/>
        <w:gridCol w:w="1588"/>
      </w:tblGrid>
      <w:tr>
        <w:trPr>
          <w:trHeight w:val="7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身份证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号码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户籍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所在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、何地、何校获得本科以上学位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学位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后在本单位工作年限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联系电话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单位联系人及电话号码、</w:t>
            </w:r>
            <w:r>
              <w:rPr>
                <w:rFonts w:eastAsia="仿宋_GB2312"/>
                <w:sz w:val="24"/>
                <w:lang w:eastAsia="zh-CN"/>
              </w:rPr>
              <w:t>邮箱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303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历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始时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教育</w:t>
            </w:r>
            <w:r>
              <w:rPr>
                <w:rFonts w:eastAsia="仿宋_GB2312"/>
                <w:sz w:val="24"/>
                <w:lang w:eastAsia="zh-CN"/>
              </w:rPr>
              <w:t>经历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高中以上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始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34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6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意见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仿宋_GB2312"/>
                <w:sz w:val="24"/>
                <w:lang w:eastAsia="zh-CN"/>
              </w:rPr>
              <w:t>申请</w:t>
            </w:r>
            <w:r>
              <w:rPr>
                <w:rFonts w:eastAsia="仿宋_GB2312"/>
                <w:sz w:val="24"/>
              </w:rPr>
              <w:t>金</w:t>
            </w:r>
            <w:r>
              <w:rPr>
                <w:rFonts w:eastAsia="仿宋_GB2312"/>
                <w:sz w:val="24"/>
              </w:rPr>
              <w:t>额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（盖章）</w:t>
            </w:r>
          </w:p>
        </w:tc>
      </w:tr>
      <w:tr>
        <w:trPr>
          <w:trHeight w:val="137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批意见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814" w:footer="33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Batang">
    <w:altName w:val="바탕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;Menk Garqag Tig" w:hAnsi="Batang;Menk Garqag Tig" w:eastAsia="Batang;Menk Garqag Tig" w:cs="Batang;Menk Garqag Tig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Batang;Menk Garqag Tig" w:cs="Batang;Menk Garqag Tig" w:ascii="Batang;Menk Garqag Tig" w:hAnsi="Batang;Menk Garqag Tig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Batang;Menk Garqag Tig" w:cs="Batang;Menk Garqag Tig" w:ascii="Batang;Menk Garqag Tig" w:hAnsi="Batang;Menk Garqag Ti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;Menk Garqag Tig" w:cs="Batang;Menk Garqag Tig" w:ascii="Batang;Menk Garqag Tig" w:hAnsi="Batang;Menk Garqag Ti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;Menk Garqag Tig" w:cs="Batang;Menk Garqag Tig" w:ascii="Batang;Menk Garqag Tig" w:hAnsi="Batang;Menk Garqag Ti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;Menk Garqag Tig" w:cs="Batang;Menk Garqag Tig" w:ascii="Batang;Menk Garqag Tig" w:hAnsi="Batang;Menk Garqag Tig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Batang;Menk Garqag Tig" w:cs="Batang;Menk Garqag Tig" w:ascii="Batang;Menk Garqag Tig" w:hAnsi="Batang;Menk Garqag Tig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Batang;Menk Garqag Tig" w:cs="Batang;Menk Garqag Tig" w:ascii="Batang;Menk Garqag Tig" w:hAnsi="Batang;Menk Garqag Tig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19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;Menk Garqag Tig" w:hAnsi="Batang;Menk Garqag Tig" w:eastAsia="Batang;Menk Garqag Tig" w:cs="Batang;Menk Garqag Tig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Batang;Menk Garqag Tig" w:cs="Batang;Menk Garqag Tig" w:ascii="Batang;Menk Garqag Tig" w:hAnsi="Batang;Menk Garqag Tig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Batang;Menk Garqag Tig" w:cs="Batang;Menk Garqag Tig" w:ascii="Batang;Menk Garqag Tig" w:hAnsi="Batang;Menk Garqag Ti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;Menk Garqag Tig" w:cs="Batang;Menk Garqag Tig" w:ascii="Batang;Menk Garqag Tig" w:hAnsi="Batang;Menk Garqag Ti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;Menk Garqag Tig" w:cs="Batang;Menk Garqag Tig" w:ascii="Batang;Menk Garqag Tig" w:hAnsi="Batang;Menk Garqag Ti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;Menk Garqag Tig" w:cs="Batang;Menk Garqag Tig" w:ascii="Batang;Menk Garqag Tig" w:hAnsi="Batang;Menk Garqag Tig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Batang;Menk Garqag Tig" w:cs="Batang;Menk Garqag Tig" w:ascii="Batang;Menk Garqag Tig" w:hAnsi="Batang;Menk Garqag Tig"/>
                      </w:rPr>
                      <w:fldChar w:fldCharType="end"/>
                    </w:r>
                    <w:r>
                      <w:rPr>
                        <w:rStyle w:val="PageNumber"/>
                        <w:rFonts w:eastAsia="Batang;Menk Garqag Tig" w:cs="Batang;Menk Garqag Tig" w:ascii="Batang;Menk Garqag Tig" w:hAnsi="Batang;Menk Garqag Tig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/>
      <w:ind w:firstLine="600"/>
      <w:textAlignment w:val="auto"/>
    </w:pPr>
    <w:rPr>
      <w:color w:val="000000"/>
      <w:kern w:val="2"/>
      <w:sz w:val="30"/>
    </w:rPr>
  </w:style>
  <w:style w:type="paragraph" w:styleId="Style15">
    <w:name w:val="日期"/>
    <w:basedOn w:val="Normal"/>
    <w:next w:val="Normal"/>
    <w:qFormat/>
    <w:pPr>
      <w:widowControl w:val="false"/>
      <w:spacing w:lineRule="auto" w:line="240"/>
      <w:ind w:left="100" w:hanging="0"/>
      <w:textAlignment w:val="auto"/>
    </w:pPr>
    <w:rPr>
      <w:rFonts w:ascii="仿宋_GB2312" w:hAnsi="仿宋_GB2312" w:eastAsia="仿宋_GB2312" w:cs="宋体"/>
      <w:color w:val="000000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color w:val="000000"/>
      <w:kern w:val="2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Style16">
    <w:name w:val="普通(网站)"/>
    <w:basedOn w:val="Normal"/>
    <w:qFormat/>
    <w:pPr>
      <w:spacing w:lineRule="auto" w:line="240" w:before="100" w:after="100"/>
      <w:jc w:val="left"/>
      <w:textAlignment w:val="auto"/>
    </w:pPr>
    <w:rPr>
      <w:rFonts w:ascii="宋体" w:hAnsi="宋体" w:cs="宋体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18:00Z</dcterms:created>
  <dc:creator>雨林木风</dc:creator>
  <dc:description/>
  <dc:language>en-US</dc:language>
  <cp:lastModifiedBy>gxxc</cp:lastModifiedBy>
  <cp:lastPrinted>2017-10-19T11:12:00Z</cp:lastPrinted>
  <dcterms:modified xsi:type="dcterms:W3CDTF">2023-10-08T08:19:59Z</dcterms:modified>
  <cp:revision>14</cp:revision>
  <dc:subject/>
  <dc:title>融 水 苗 族 自 治 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